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80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АВТОРАХ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(ИЗ ЭНЦИКЛОПЕДИЙ НАУЧНОЙ ФАНТАСТИКИ П.НИКОЛЛСА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sz w:val="18"/>
          <w:szCs w:val="18"/>
        </w:rPr>
        <w:t xml:space="preserve">ВЭНС ДЖЕК </w:t>
      </w:r>
      <w:r>
        <w:rPr>
          <w:sz w:val="18"/>
          <w:szCs w:val="18"/>
        </w:rPr>
        <w:t>(Джон Холбрук Вэнс), американский писатель, родился в 1920 году. Обучался в Калифорнийском университете, сначала как горный инженер, затем как физик, и, наконец, как журналист. С тех пор Вэнс перепробовал много профессий. Его первый рассказ “Всемирный мыслитель” (1945) был написан, когда он проходил службу в торговом флоте во время Второй мировой вой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ервой опубликованной книгой Дж.Вэнса явился сборник “Умирающая Земля” (1950), в котором были собраны шесть ранее не публиковавшихся рассказов о далеком будущем Земли. Уже с этого сборника за Дж.Вэнсом закрепилась репутация писателя с хорошим воображением и развивающимся стилем. Позже он вернулся к этому циклу с повестью “Глаза Сверхмира” (1966) и несколькими рассказами. Особенно заметным произведением того периода творчества Дж. Вэнса явился его роман “Большая планета” (1957). В книге описывается огромный земноподобный мир, где сосуществует огромное разнообразие социальных систем. Здесь явственно проявился интерес писателя к антропологи и социолог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ервую премию “Хьюго” (премия, присуждаемая на Всемирных Конвенциях НФ самими читателями) принесла Джеку Вэнсу его короткая повесть “Хозяева Драконов” (1963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мере того, как изображаемые писателем миры становились все ярче и жизненнее, те же изменения претерпевал и его сти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роизведения шестидесятых–семидесятых годов прекрасно иллюстрируют талант Дж.Вэнс в создании миров, проза его не лишена манерности, некоторой педантичности, необыкновенно эффективного использования лексики. Особенно это проявилось в трех его романах “Голубой мир” (1966), “Эмфирио” (1969) и “Аноум” (1973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 xml:space="preserve">Дж.Вэнс пишет сравнительно мало коротких произведений. Помимо уже упомянутых рассказов наиболее широко известна короткая повесть “Последний замок” (1967), принесшая писателю вторую премию “Хьюго” и премию “Небьюла” (Присуждается писателями — членами асссоциации писателей-фантастов </w:t>
      </w:r>
      <w:r>
        <w:rPr>
          <w:bCs/>
          <w:sz w:val="18"/>
          <w:szCs w:val="18"/>
        </w:rPr>
        <w:t>США)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spacing w:before="600" w:after="0"/>
        <w:ind w:firstLine="567"/>
        <w:jc w:val="both"/>
        <w:rPr/>
      </w:pPr>
      <w:r>
        <w:rPr>
          <w:b/>
          <w:bCs/>
          <w:sz w:val="18"/>
          <w:szCs w:val="18"/>
        </w:rPr>
        <w:t xml:space="preserve">ЭЛЛИСОН ХАРЛАН </w:t>
      </w:r>
      <w:r>
        <w:rPr>
          <w:sz w:val="18"/>
          <w:szCs w:val="18"/>
        </w:rPr>
        <w:t xml:space="preserve">(Джей), американский писатель, родился в </w:t>
      </w:r>
      <w:r>
        <w:rPr>
          <w:bCs/>
          <w:sz w:val="18"/>
          <w:szCs w:val="18"/>
        </w:rPr>
        <w:t xml:space="preserve">1934 </w:t>
      </w:r>
      <w:r>
        <w:rPr>
          <w:sz w:val="18"/>
          <w:szCs w:val="18"/>
        </w:rPr>
        <w:t>году. Один из наиболее противоречивых и лучших писателей, чья литературная карьера началась в середине 50-х год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Он родился и вырос в штате Огайо, там же учился в Государственном университете в течении 18 месяцев, прежде чем его попросили оттуда из-за невежливого обращения с профессором филологии, заявившем Харлану Эллисону о полном отсутствии у него какого-либо литературного талан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В 1955 году Х. Эллисон очутился в Нью-Йорке, выдавая на гора бесчисленное количество рассказов, которые ему почти не удавалось публиковать. Его первое профессиональное появление в жанре НФ произошло в журнале “Инфинити НФ” в 1956 году, с рассказом “Светящийся червь” и с этого момента он начал по-настоящему широко публиковаться. К концу 1958 года у него насчитывалось уже около 150 опубликованных рассказ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осле короткого пребывания в Нью-Йорке, Харлан Эллисон приобрел фальшивые документы, и с ними — фальшивую биографию. А затем, в течении 10 недель, “являлся” членом уличной банды в Бруклине, по прозвищу “Бароны”. Эта уловка принесла ему материал, который он прямо использовал в первой из своих немногих повестей “Паутина города” (1958), которая хотя и не является научно-фантастической, уже демонстрирует изобразительный талант Х.Эллис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1962 году началось его активное сотрудничество с Голливудом. К 1963 году он с большими трудностями создал себе репутацию удачного создателя сценариев, участвуя в разработке эпизодов таких серий как “Маршрут 66”, “Час Альфреда Хичкока” и “Неприкасаемые”. Особенный интерес для читателей может представить сценарий, написанный им для сериала “</w:t>
      </w:r>
      <w:r>
        <w:rPr>
          <w:sz w:val="18"/>
          <w:szCs w:val="18"/>
          <w:lang w:val="en-US"/>
        </w:rPr>
        <w:t>Sta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Trek</w:t>
      </w:r>
      <w:r>
        <w:rPr>
          <w:sz w:val="18"/>
          <w:szCs w:val="18"/>
        </w:rPr>
        <w:t xml:space="preserve">”: “Город на Краю Вечности” (1968), который принес ему премию “Хьюго”, а также премию Гильдии писателей США за наилучший драматический сценарий. Позднее Х.Эллисон так же принимал участие в создании сценариев для различных телепостановок — хотя и не всегда успешно. Тем не менее Х.Эллисон является единственным сценаристом, получившим премию за лучший сценарий </w:t>
      </w:r>
      <w:r>
        <w:rPr>
          <w:i/>
          <w:iCs/>
          <w:sz w:val="18"/>
          <w:szCs w:val="18"/>
        </w:rPr>
        <w:t>трижды</w:t>
      </w:r>
      <w:r>
        <w:rPr>
          <w:iCs/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Вообще же на счету Х. Эллисона шесть премий “Хьюго” и три “Небьюлы”: “Раскайся, Арлекин!” (1965) — “Хьюго” и “Небьюла” в 1966; в 1968 г. за рассказ “У меня нет рта, чтобы кричать” — “Хьюго”; в 1969 г. за рассказ “Зверь, кричавший от Любви в Сердце Мира” — “Хьюго”; в 1974 г. за короткую повесть “Птица смерти” — “Хьюго”; в 1969 г. за новеллу “Парень и его пес” — “Небьюла”. Последнее произведение было удачно экранизировано, и в 1976 г. фильм получил премию “Хьюго”, которую разделил и Х.Эллисон, за лучшую драматическую экранизац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В 1973 году, за рассказ “Скулеж бичуемых собак” Эллисон получил премию имени Эдгара По, присуждаемую писателями-детективщиками СШ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5:00Z</dcterms:created>
  <dc:creator>Харьковский С.А.</dc:creator>
  <dc:description/>
  <dc:language>en-US</dc:language>
  <cp:lastModifiedBy>Харьковский</cp:lastModifiedBy>
  <dcterms:modified xsi:type="dcterms:W3CDTF">2007-10-08T14:05:00Z</dcterms:modified>
  <cp:revision>2</cp:revision>
  <dc:subject/>
  <dc:title>сборник "Хозяева драконов"</dc:title>
</cp:coreProperties>
</file>